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7200</wp:posOffset>
            </wp:positionH>
            <wp:positionV relativeFrom="paragraph">
              <wp:posOffset>-662305</wp:posOffset>
            </wp:positionV>
            <wp:extent cx="3335020" cy="1000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color w:val="000000"/>
          <w:sz w:val="28"/>
          <w:szCs w:val="28"/>
          <w:lang w:val="pl-PL"/>
        </w:rPr>
        <w:t>Wymagania na oceny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Oce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Gramatyka i słownictw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nie ze słuchu</w:t>
            </w:r>
          </w:p>
          <w:p>
            <w:pPr>
              <w:pStyle w:val="001tekst"/>
              <w:spacing w:lineRule="auto" w:line="276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nie tekstu pisan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Mówien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isani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- ocenę </w:t>
            </w:r>
            <w:r>
              <w:rPr>
                <w:rFonts w:cs="Times New Roman" w:ascii="Comic Sans MS" w:hAnsi="Comic Sans MS"/>
                <w:b/>
                <w:color w:val="000000"/>
                <w:sz w:val="22"/>
                <w:szCs w:val="22"/>
                <w:lang w:val="pl-PL"/>
              </w:rPr>
              <w:t>celującą</w:t>
            </w: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 otrzymuje uczeń, który </w:t>
              <w:br/>
              <w:t>w zakresie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bezbłędnie stosuje nie tylko proste, ale i złożone struktury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stosuje niezwykle szeroki zasób słownictw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zawsze poprawnie używa słownictwa </w:t>
              <w:br/>
              <w:t>o charakterze złożonym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ozumie wypowiedzi rodzimych użytkowników języka o różnorodnej tematyce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 tekst ze słuchu lub tekst pisany bez użycia słownik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zawsze rozumie polecenia nauczyciela,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naturalny sposób formułuje komunikatywną </w:t>
              <w:br/>
              <w:t xml:space="preserve">i bezbłędną wypowiedź, </w:t>
            </w:r>
          </w:p>
          <w:p>
            <w:pPr>
              <w:pStyle w:val="001tekst"/>
              <w:numPr>
                <w:ilvl w:val="0"/>
                <w:numId w:val="1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mówi płynnie,</w:t>
            </w:r>
          </w:p>
          <w:p>
            <w:pPr>
              <w:pStyle w:val="001tekst"/>
              <w:numPr>
                <w:ilvl w:val="0"/>
                <w:numId w:val="1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sługuje się poprawnym językiem, nie popełniając błędów, </w:t>
            </w:r>
          </w:p>
          <w:p>
            <w:pPr>
              <w:pStyle w:val="001tekst"/>
              <w:numPr>
                <w:ilvl w:val="0"/>
                <w:numId w:val="1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dysponuje niezwykle szerokim zasobem słownictwa, </w:t>
            </w:r>
          </w:p>
          <w:p>
            <w:pPr>
              <w:pStyle w:val="001tekst"/>
              <w:numPr>
                <w:ilvl w:val="0"/>
                <w:numId w:val="1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omawia tematy proste i złożone; wymowa i intonacja są bezbłędne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ealizuje zadanie zawierające pełne zdania, rozbudowane struktury leksykalno-gramatyczne;</w:t>
            </w:r>
          </w:p>
          <w:p>
            <w:pPr>
              <w:pStyle w:val="001tekst"/>
              <w:numPr>
                <w:ilvl w:val="0"/>
                <w:numId w:val="3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zadaniu pisemnym zawsze zawiera wszystkie istotne punkty, </w:t>
            </w:r>
          </w:p>
          <w:p>
            <w:pPr>
              <w:pStyle w:val="001tekst"/>
              <w:numPr>
                <w:ilvl w:val="0"/>
                <w:numId w:val="3"/>
              </w:numPr>
              <w:shd w:fill="FFFFFF" w:val="clear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nie popełnia błędów </w:t>
              <w:br/>
              <w:t>w pisowni oraz interpunkcji,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439" w:hanging="36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hd w:fill="FFFFFF" w:val="clear"/>
              <w:spacing w:lineRule="auto" w:line="276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- ocenę </w:t>
            </w:r>
            <w:r>
              <w:rPr>
                <w:rFonts w:cs="Times New Roman" w:ascii="Comic Sans MS" w:hAnsi="Comic Sans MS"/>
                <w:b/>
                <w:color w:val="000000"/>
                <w:sz w:val="22"/>
                <w:szCs w:val="22"/>
                <w:lang w:val="pl-PL"/>
              </w:rPr>
              <w:t>bardzo dobrą</w:t>
            </w: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 otrzymuje uczeń, który </w:t>
              <w:br/>
              <w:t>w zakresie:</w:t>
            </w:r>
          </w:p>
          <w:p>
            <w:pPr>
              <w:pStyle w:val="001tekst"/>
              <w:spacing w:lineRule="auto" w:line="276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prawnie operuje strukturami prostymi </w:t>
              <w:br/>
              <w:t xml:space="preserve">i złożonymi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buduje spójne zdania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stosuje szeroki zasób słownictwa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prawnie używa słownictwa </w:t>
              <w:br/>
              <w:t xml:space="preserve">o charakterze bardziej złożonym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sporadycznie popełnia drobne błędy gramatyczne niezakłócające komunikacji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 tekst ze słuchu lub tekst pisany z minimalnym użyciem słownik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ozumie ogólny sens różnorodnych tekstów i rozmów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szukuje w tekście niezbędne informacje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ozumie polecenia nauczyciela </w:t>
            </w:r>
          </w:p>
          <w:p>
            <w:pPr>
              <w:pStyle w:val="001tekst"/>
              <w:shd w:fill="FFFFFF" w:val="clear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formułuje wypowiedzi, które są spójne i logiczne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worzy wypowiedzi, które charakteryzują się bogatym zasobem środków leksykalno-gramatycznych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omawia tematy proste oraz tematy </w:t>
              <w:br/>
              <w:t xml:space="preserve">o charakterze bardziej złożonym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sporadycznie popełnia błędy, które nie zakłócają komunikacji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mowa i intonacja czasami nie sprawiają odbiorcy trudności </w:t>
              <w:br/>
              <w:t>w zrozumieniu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worzy wypowiedzi, które cechuje zadowalający zakres środków językowych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sporadycznie popełnia błędy, które nie zakłócają komunikacji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zadaniu pisemnym zawiera wszystkie istotne punkty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7" w:hanging="290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używa prawidłowej pisowni oraz interpunkcji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hd w:fill="FFFFFF" w:val="clear"/>
              <w:spacing w:lineRule="auto" w:line="276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- ocenę </w:t>
            </w:r>
            <w:r>
              <w:rPr>
                <w:rFonts w:cs="Times New Roman" w:ascii="Comic Sans MS" w:hAnsi="Comic Sans MS"/>
                <w:b/>
                <w:color w:val="000000"/>
                <w:sz w:val="22"/>
                <w:szCs w:val="22"/>
                <w:lang w:val="pl-PL"/>
              </w:rPr>
              <w:t>dobrą</w:t>
            </w: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 otrzymuje uczeń, który w zakresie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prawnie operuje większością prostych </w:t>
              <w:br/>
              <w:t xml:space="preserve">i złożonych struktur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większości przypadków buduje spójne zdania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na ogół używa szerokiego zasobu słownictw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pełnia nieliczne błędy gramatyczne, niezakłócające lub zakłócające </w:t>
              <w:br/>
              <w:t>w nieznacznym stopniu komunikację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 tekst ze słuchu lub tekst pisany ze sporadycznym użyciem słownik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jest zazwyczaj </w:t>
              <w:br/>
              <w:t>w stanie zrozumieć ogólny sens różnorodnych tekstów i rozmów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wydobywa większość potrzebnych informacji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 polecenia nauczyciela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rzeważnie </w:t>
              <w:br/>
              <w:t xml:space="preserve">z powodzeniem przekazuje wiadomość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mówi spójnie z lekkim wahaniem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pełnia nieliczne błędy językowe, które nie zakłócają komunikacji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powiada się na tematy proste </w:t>
              <w:br/>
              <w:t xml:space="preserve">i niektóre tematy </w:t>
              <w:br/>
              <w:t>o charakterze bardziej złożonym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mowa i intonacja czasami sprawiają odbiorcy drobne trudności </w:t>
              <w:br/>
              <w:t>w zrozumieniu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worzy na ogół teksty zawierające pełne zdania, proste struktury leksykalno-gramatyczne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rzeważnie pisze teksty spójne </w:t>
              <w:br/>
              <w:t>i logiczne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zadaniu pisemnym zawiera wszystkie istotne punkty, chociaż niektórym </w:t>
              <w:br/>
              <w:t>z nich poświęca niewiele miejsc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opełnia nieliczne błędy językowe, które nie zakłócają komunikacji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rzeważnie używa prawidłowej pisowni </w:t>
              <w:br/>
              <w:t>i interpunkcji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hd w:fill="FFFFFF" w:val="clear"/>
              <w:spacing w:lineRule="auto" w:line="276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- ocenę </w:t>
            </w:r>
            <w:r>
              <w:rPr>
                <w:rFonts w:cs="Times New Roman" w:ascii="Comic Sans MS" w:hAnsi="Comic Sans MS"/>
                <w:b/>
                <w:color w:val="000000"/>
                <w:sz w:val="22"/>
                <w:szCs w:val="22"/>
                <w:lang w:val="pl-PL"/>
              </w:rPr>
              <w:t>dostateczną</w:t>
            </w: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 otrzymuje uczeń, który </w:t>
              <w:br/>
              <w:t>w zakresie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oprawnie operuje niektórymi prostymi strukturami leksykalno-gramatycznymi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niekiedy buduje spójne zdania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na ogół używa odpowiedniego do zdania zasobu słownictwa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używa niewiele słownictwa </w:t>
              <w:br/>
              <w:t>o charakterze bardziej złożonym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opełnia wiele błędów gramatycznych, które czasami zakłócają komunikację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rozumie tekst ze słuchu lub tekst pisany o niskim stopniu trudności bez pomocy nauczyciel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ozumie część kluczowych informacji w różnorodnych tekstach i rozmowach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zazwyczaj rozumie polecenia nauczyciela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tworzy wypowiedzi zawierające proste struktury </w:t>
              <w:br/>
              <w:t>i słownictwo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czasami tworzy wypowiedź niespójną </w:t>
              <w:br/>
              <w:t>i nielogiczną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dysponuje ograniczonym zasobem środków leksykalno-gramatycznych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powiada się na tematy proste, </w:t>
              <w:br/>
              <w:t xml:space="preserve">a rzadziej na tematy </w:t>
              <w:br/>
              <w:t xml:space="preserve">o charakterze bardziej złożonym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opełnia liczne błędy językowe, które częściowo zakłócają komunikację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mowa i intonacja czasami sprawiają odbiorcy trudności </w:t>
              <w:br/>
              <w:t>w zrozumieniu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isze teksty zawierające proste struktury leksykalno-gramatyczne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zadaniu pisemnym zawiera większość istotnych punktów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opełnia liczne błędy językowe, które częściowo zakłócają komunikację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używa czasem nieprawidłowej pisowni i interpunkcji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hd w:fill="FFFFFF" w:val="clear"/>
              <w:spacing w:lineRule="auto" w:line="276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- ocenę </w:t>
            </w:r>
            <w:r>
              <w:rPr>
                <w:rFonts w:cs="Times New Roman" w:ascii="Comic Sans MS" w:hAnsi="Comic Sans MS"/>
                <w:b/>
                <w:color w:val="000000"/>
                <w:sz w:val="22"/>
                <w:szCs w:val="22"/>
                <w:lang w:val="pl-PL"/>
              </w:rPr>
              <w:t>dopuszczającą</w:t>
            </w: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 otrzymuje uczeń, który </w:t>
              <w:br/>
              <w:t>w zakresie:</w:t>
            </w:r>
          </w:p>
          <w:p>
            <w:pPr>
              <w:pStyle w:val="001tekst"/>
              <w:shd w:fill="FFFFFF" w:val="clear"/>
              <w:spacing w:lineRule="auto" w:line="276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poprawnie operuje niedużą ilością prostych struktur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buduje zdania, ale przeważnie niespójne 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dysponuje niewielkim zasobem słownictw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czasami niepoprawnie używa podstawowego słownictwa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ozumie tekst ze słuchu lub tekst pisany o niskim stopniu trudności korzystając </w:t>
              <w:br/>
              <w:t>z pomocy nauczyciela lub kolegów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ozumie kilka kluczowych informacji w różnorodnych tekstach i rozmowach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zazwyczaj rozumie podstawowe polecenia nauczyciela, ale czasem może potrzebować pomocy lub podpowiedzi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róbuje sformułować krótką wypowiedź, która często jest niespójna i nielogiczna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dysponuje bardzo ograniczonym zasobem środków leksykalno-gramatycznych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rzadko próbuje zabierać głos </w:t>
              <w:br/>
              <w:t xml:space="preserve">w rozmowie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popełnia bardzo liczne błędy językowe, które często zakłócają komunikację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ymowa i intonacja często sprawiają odbiorcy trudności </w:t>
              <w:br/>
              <w:t>w zrozumieniu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worzy proste wypowiedzi pisemne, zawierające mało urozmaicone struktury leksykalno-gramatyczne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tekst bywa czasami niespójny </w:t>
              <w:br/>
              <w:t>i nielogiczny,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w zadaniu pisemnym zawiera niektóre istotne punkty, </w:t>
            </w:r>
          </w:p>
          <w:p>
            <w:pPr>
              <w:pStyle w:val="001tekst"/>
              <w:numPr>
                <w:ilvl w:val="0"/>
                <w:numId w:val="2"/>
              </w:numPr>
              <w:shd w:fill="FFFFFF" w:val="clear"/>
              <w:tabs>
                <w:tab w:val="clear" w:pos="198"/>
              </w:tabs>
              <w:spacing w:lineRule="auto" w:line="276"/>
              <w:ind w:left="291" w:hanging="284"/>
              <w:jc w:val="left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używa w większości nieprawidłowej pisowni i interpunkcji,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pl-PL"/>
              </w:rPr>
              <w:t xml:space="preserve">Uczeń, który nie spełni powyższych wymagań otrzymuje ocenę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pl-PL"/>
              </w:rPr>
              <w:t>niedostateczną</w:t>
            </w:r>
            <w:r>
              <w:rPr>
                <w:rFonts w:cs="Comic Sans MS" w:ascii="Comic Sans MS" w:hAnsi="Comic Sans MS"/>
                <w:sz w:val="22"/>
                <w:szCs w:val="22"/>
                <w:lang w:val="pl-PL"/>
              </w:rPr>
              <w:t>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21:10:00Z</dcterms:created>
  <dc:creator>*</dc:creator>
  <dc:description/>
  <cp:keywords/>
  <dc:language>en-US</dc:language>
  <cp:lastModifiedBy>DELL</cp:lastModifiedBy>
  <dcterms:modified xsi:type="dcterms:W3CDTF">2022-08-29T19:58:00Z</dcterms:modified>
  <cp:revision>3</cp:revision>
  <dc:subject/>
  <dc:title/>
</cp:coreProperties>
</file>